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8"/>
        <w:gridCol w:w="643"/>
        <w:gridCol w:w="423"/>
        <w:gridCol w:w="463"/>
        <w:gridCol w:w="413"/>
        <w:gridCol w:w="155"/>
        <w:gridCol w:w="186"/>
        <w:gridCol w:w="382"/>
        <w:gridCol w:w="568"/>
        <w:gridCol w:w="118"/>
        <w:gridCol w:w="151"/>
        <w:gridCol w:w="299"/>
        <w:gridCol w:w="368"/>
        <w:gridCol w:w="200"/>
        <w:gridCol w:w="568"/>
        <w:gridCol w:w="80"/>
        <w:gridCol w:w="87"/>
        <w:gridCol w:w="402"/>
        <w:gridCol w:w="113"/>
        <w:gridCol w:w="455"/>
        <w:gridCol w:w="265"/>
        <w:gridCol w:w="303"/>
        <w:gridCol w:w="367"/>
        <w:gridCol w:w="201"/>
        <w:gridCol w:w="568"/>
        <w:gridCol w:w="165"/>
        <w:gridCol w:w="1416"/>
      </w:tblGrid>
      <w:tr>
        <w:trPr>
          <w:trHeight w:val="1611" w:hRule="atLeast"/>
        </w:trPr>
        <w:tc>
          <w:tcPr>
            <w:tcW w:w="6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eń elektronicznych w postępowaniu karn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Pan Arkadiusz Myrcha  – Sekretarz Stanu w Ministerstwie  Sprawiedliwości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before="0" w:after="240"/>
              <w:rPr>
                <w:rFonts w:ascii="Times New Roman" w:hAnsi="Times New Roman" w:cs="Times New Roman"/>
                <w:bCs/>
                <w:color w:val="000000"/>
              </w:rPr>
            </w:pPr>
            <w:r>
              <w:rPr>
                <w:rFonts w:cs="Times New Roman" w:ascii="Times New Roman" w:hAnsi="Times New Roman"/>
                <w:bCs/>
                <w:color w:val="000000"/>
              </w:rPr>
              <w:t>Michał Hara –  Dyrektor, Departament Legislacyjny Prawa Karnego, e- mail: Michal.Hara@ms.gov.pl</w:t>
            </w:r>
            <w:r>
              <w:rPr>
                <w:rFonts w:cs="Times New Roman" w:ascii="Times New Roman" w:hAnsi="Times New Roman"/>
                <w:bCs/>
              </w:rPr>
              <w:t xml:space="preserve">, </w:t>
            </w:r>
            <w:r>
              <w:rPr>
                <w:rFonts w:cs="Times New Roman" w:ascii="Times New Roman" w:hAnsi="Times New Roman"/>
                <w:bCs/>
                <w:color w:val="000000"/>
              </w:rPr>
              <w:t>tel. 22 52-12-645</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Sędzia Agnieszka Tomasiewicz-Celińska – główny specjalista, Departament Legislacyjny Prawa Karnego, e-mail: </w:t>
            </w:r>
            <w:hyperlink r:id="rId2">
              <w:r>
                <w:rPr>
                  <w:rStyle w:val="InternetLink"/>
                  <w:rFonts w:cs="Times New Roman" w:ascii="Times New Roman" w:hAnsi="Times New Roman"/>
                </w:rPr>
                <w:t>Agnieszka.Tomasiewicz-Celinska@ms.gov.pl</w:t>
              </w:r>
            </w:hyperlink>
            <w:r>
              <w:rPr>
                <w:rFonts w:cs="Times New Roman" w:ascii="Times New Roman" w:hAnsi="Times New Roman"/>
                <w:color w:val="000000"/>
              </w:rPr>
              <w:t>, tel. 22 52 12 756</w:t>
            </w:r>
          </w:p>
        </w:tc>
        <w:tc>
          <w:tcPr>
            <w:tcW w:w="434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6.02.2024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133a § 5 ustawy z dnia 6 czerwca 1997 r. – </w:t>
            </w:r>
            <w:r>
              <w:rPr>
                <w:rFonts w:cs="Times New Roman" w:ascii="Times New Roman" w:hAnsi="Times New Roman"/>
                <w:i/>
                <w:iCs/>
              </w:rPr>
              <w:t>Kodeks postępowania karnego</w:t>
            </w:r>
            <w:r>
              <w:rPr>
                <w:rFonts w:cs="Times New Roman" w:ascii="Times New Roman" w:hAnsi="Times New Roman"/>
              </w:rPr>
              <w:t xml:space="preserve"> (Dz. U. z 2024 r. poz. 37)</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B798</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076"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Times New Roman" w:hAnsi="Times New Roman" w:cs="Times New Roman"/>
                <w:lang w:eastAsia="pl-PL"/>
              </w:rPr>
            </w:pPr>
            <w:r>
              <w:rPr>
                <w:rFonts w:cs="Times New Roman" w:ascii="Times New Roman" w:hAnsi="Times New Roman"/>
                <w:color w:val="000000"/>
              </w:rPr>
              <w:t xml:space="preserve">Przedmiotowe rozporządzenie stanowi wykonanie upoważnienia ustawowego zawartego w art. 133a § 5 ustawy z dnia 6 czerwca 1997 r. – </w:t>
            </w:r>
            <w:r>
              <w:rPr>
                <w:rFonts w:cs="Times New Roman" w:ascii="Times New Roman" w:hAnsi="Times New Roman"/>
                <w:i/>
                <w:iCs/>
                <w:color w:val="000000"/>
              </w:rPr>
              <w:t>Kodeks postępowania karnego</w:t>
            </w:r>
            <w:r>
              <w:rPr>
                <w:rFonts w:cs="Times New Roman" w:ascii="Times New Roman" w:hAnsi="Times New Roman"/>
                <w:color w:val="000000"/>
              </w:rPr>
              <w:t xml:space="preserve">., którego zmiana wprowadziła </w:t>
            </w:r>
            <w:r>
              <w:rPr>
                <w:rFonts w:cs="Times New Roman" w:ascii="Times New Roman" w:hAnsi="Times New Roman"/>
                <w:lang w:eastAsia="pl-PL"/>
              </w:rPr>
              <w:t>zasadę doręczania pism procesowych w postępowaniu karnym prokuratorowi, obrońcy i pełnomocnikowi będącemu adwokatem lub radcą prawnym, Prokuratorii Generalnej poprzez umieszczenie ich treści w portalu informacyjn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regulacja jest niezbędna dla wdrożenia trybu doręczeń elektronicznych w tym zakresi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porządzenie dookreśla doręczanie pism określonym kategoriom uczestników postępowania za pośrednictwem portalu informacyjnego. W ramach tworzonych przepisów w:</w:t>
            </w:r>
          </w:p>
          <w:p>
            <w:pPr>
              <w:pStyle w:val="Normal"/>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2 zdefiniowano pojęcia użyte w rozporządzeniu, określono katalog podmiotów.</w:t>
            </w:r>
          </w:p>
          <w:p>
            <w:pPr>
              <w:pStyle w:val="Normal"/>
              <w:numPr>
                <w:ilvl w:val="0"/>
                <w:numId w:val="2"/>
              </w:numPr>
              <w:spacing w:lineRule="auto" w:line="240"/>
              <w:jc w:val="both"/>
              <w:rPr/>
            </w:pPr>
            <w:r>
              <w:rPr>
                <w:rFonts w:cs="Times New Roman" w:ascii="Times New Roman" w:hAnsi="Times New Roman"/>
                <w:color w:val="000000"/>
                <w:spacing w:val="-2"/>
              </w:rPr>
              <w:t>§ 3 określono tryb i sposób dokonywania doręczeń za pośrednictwem portalu informacyjnego przez umieszczenie pisma w module „Moje doręczenia”.</w:t>
            </w:r>
          </w:p>
          <w:p>
            <w:pPr>
              <w:pStyle w:val="Normal"/>
              <w:numPr>
                <w:ilvl w:val="0"/>
                <w:numId w:val="2"/>
              </w:numPr>
              <w:spacing w:lineRule="auto" w:line="240"/>
              <w:jc w:val="both"/>
              <w:rPr>
                <w:rFonts w:ascii="Times New Roman" w:hAnsi="Times New Roman" w:cs="Times New Roman"/>
                <w:bCs/>
                <w:color w:val="000000"/>
                <w:spacing w:val="-2"/>
              </w:rPr>
            </w:pPr>
            <w:r>
              <w:rPr>
                <w:rFonts w:cs="Times New Roman" w:ascii="Times New Roman" w:hAnsi="Times New Roman"/>
                <w:color w:val="000000"/>
                <w:spacing w:val="-2"/>
              </w:rPr>
              <w:t xml:space="preserve">§ 4 wskazano skutki </w:t>
            </w:r>
            <w:r>
              <w:rPr>
                <w:rFonts w:cs="Times New Roman" w:ascii="Times New Roman" w:hAnsi="Times New Roman"/>
                <w:bCs/>
                <w:color w:val="000000"/>
                <w:spacing w:val="-2"/>
              </w:rPr>
              <w:t>nieodebrania pisma doręczonego w przewidzianym w tym akcie prawnym trybie we wskazanym terminie. Ujęte zostały również elementy elektronicznego potwierdzenia odbioru korespondencji; w szczególności wymogiem w tym zakresie jest oznaczenie doręczonego pisma, dane o czasie jego odbioru, nazwa użytkownika konta, któremu doręczono pismo, albo – jeśli pismo nie zostanie odebrane – dane o czasie umieszczenia pisma w systemie teleinformatycznym razem z oznaczeniem doręczonego pisma i nazwą użytkowania kont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tc>
      </w:tr>
      <w:tr>
        <w:trPr>
          <w:trHeight w:val="307"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ze względu na stopień szczegółowości nie były poddawane analizie prawnoporównawczej.</w:t>
            </w:r>
          </w:p>
        </w:tc>
      </w:tr>
      <w:tr>
        <w:trPr>
          <w:trHeight w:val="359"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Adwokaci</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4 442</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 xml:space="preserve">Radcowie prawni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0 159</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okuratoria Generalna Rzeczypospolitej Polskiej</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kuratura</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 prokuratura krajowa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prokuratury regionaln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6 prokuratury okręgowe</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358 prokuratury rejonow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2 ośrodki zamiejscowe PK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wydziały zamiejscowe PK  </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Sądy powszechne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jekt został udostępniony w Biuletynie Informacji Publicznej na stronie internetowej Rządowego Centrum Legislacji w zakładce Rządowy Proces Legislacyjny zgodnie z § 52 ust. 1 uchwały nr 190 Rady Ministrów z dnia 29 października 2013 r. – Regulamin pracy Rady Ministrów (M. P. z 2022 r. poz. 348) oraz stosownie do wymogów art. 5 ustawy z dnia 7 lipca 2005 r. o działalności lobbingowej w procesie stanowienia prawa (Dz. U. z 2017 r. poz. 248).</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opiniowania projekt został przekazany następującym podmiotom:</w:t>
            </w:r>
          </w:p>
          <w:p>
            <w:pPr>
              <w:pStyle w:val="Normal"/>
              <w:spacing w:lineRule="auto" w:line="240"/>
              <w:jc w:val="both"/>
              <w:rPr/>
            </w:pPr>
            <w:r>
              <w:rPr>
                <w:rFonts w:cs="Times New Roman" w:ascii="Times New Roman" w:hAnsi="Times New Roman"/>
                <w:bCs/>
                <w:color w:val="000000"/>
                <w:spacing w:val="-2"/>
              </w:rPr>
              <w:t>1. Pierwszemu Prezesowi Sądu Najwyższego;</w:t>
            </w:r>
          </w:p>
          <w:p>
            <w:pPr>
              <w:pStyle w:val="Normal"/>
              <w:spacing w:lineRule="auto" w:line="240"/>
              <w:jc w:val="both"/>
              <w:rPr/>
            </w:pPr>
            <w:r>
              <w:rPr>
                <w:rFonts w:cs="Times New Roman" w:ascii="Times New Roman" w:hAnsi="Times New Roman"/>
                <w:bCs/>
                <w:color w:val="000000"/>
                <w:spacing w:val="-2"/>
              </w:rPr>
              <w:t>2. Rzecznikowi Praw Obywatelskich;</w:t>
            </w:r>
          </w:p>
          <w:p>
            <w:pPr>
              <w:pStyle w:val="Normal"/>
              <w:spacing w:lineRule="auto" w:line="240"/>
              <w:jc w:val="both"/>
              <w:rPr/>
            </w:pPr>
            <w:r>
              <w:rPr>
                <w:rFonts w:cs="Times New Roman" w:ascii="Times New Roman" w:hAnsi="Times New Roman"/>
                <w:bCs/>
                <w:color w:val="000000"/>
                <w:spacing w:val="-2"/>
              </w:rPr>
              <w:t>3. Krajowej Radzie Sądownictwa;</w:t>
            </w:r>
          </w:p>
          <w:p>
            <w:pPr>
              <w:pStyle w:val="Normal"/>
              <w:spacing w:lineRule="auto" w:line="240"/>
              <w:jc w:val="both"/>
              <w:rPr/>
            </w:pPr>
            <w:r>
              <w:rPr>
                <w:rFonts w:cs="Times New Roman" w:ascii="Times New Roman" w:hAnsi="Times New Roman"/>
                <w:bCs/>
                <w:color w:val="000000"/>
                <w:spacing w:val="-2"/>
              </w:rPr>
              <w:t>4. Prezesowi Urzędu Ochrony Danych Osobowych;</w:t>
            </w:r>
          </w:p>
          <w:p>
            <w:pPr>
              <w:pStyle w:val="Normal"/>
              <w:spacing w:lineRule="auto" w:line="240"/>
              <w:jc w:val="both"/>
              <w:rPr/>
            </w:pPr>
            <w:r>
              <w:rPr>
                <w:rFonts w:cs="Times New Roman" w:ascii="Times New Roman" w:hAnsi="Times New Roman"/>
                <w:bCs/>
                <w:color w:val="000000"/>
                <w:spacing w:val="-2"/>
              </w:rPr>
              <w:t>5. Prokuratorii Generalnej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6. Prokuraturze Krajow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konsultacji publicznych projekt został przekazany następującym podmiotom:</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 Prezesom sądów apelacyjnych (wszystkich)</w:t>
            </w:r>
          </w:p>
          <w:p>
            <w:pPr>
              <w:pStyle w:val="Normal"/>
              <w:spacing w:lineRule="auto" w:line="240"/>
              <w:jc w:val="both"/>
              <w:rPr/>
            </w:pPr>
            <w:r>
              <w:rPr>
                <w:rFonts w:cs="Times New Roman" w:ascii="Times New Roman" w:hAnsi="Times New Roman"/>
                <w:bCs/>
                <w:color w:val="000000"/>
                <w:spacing w:val="-2"/>
              </w:rPr>
              <w:t>2. Naczelnej Radzie Adwokackiej;</w:t>
            </w:r>
          </w:p>
          <w:p>
            <w:pPr>
              <w:pStyle w:val="Normal"/>
              <w:spacing w:lineRule="auto" w:line="240"/>
              <w:jc w:val="both"/>
              <w:rPr/>
            </w:pPr>
            <w:r>
              <w:rPr>
                <w:rFonts w:cs="Times New Roman" w:ascii="Times New Roman" w:hAnsi="Times New Roman"/>
                <w:bCs/>
                <w:color w:val="000000"/>
                <w:spacing w:val="-2"/>
              </w:rPr>
              <w:t>3. Krajowej Izbie Radców Prawnych;</w:t>
            </w:r>
          </w:p>
          <w:p>
            <w:pPr>
              <w:pStyle w:val="Normal"/>
              <w:spacing w:lineRule="auto" w:line="240"/>
              <w:jc w:val="both"/>
              <w:rPr/>
            </w:pPr>
            <w:r>
              <w:rPr>
                <w:rFonts w:cs="Times New Roman" w:ascii="Times New Roman" w:hAnsi="Times New Roman"/>
                <w:bCs/>
                <w:color w:val="000000"/>
                <w:spacing w:val="-2"/>
              </w:rPr>
              <w:t>4. Stowarzyszeniu Sędziów Polskich „Iustitia”;</w:t>
            </w:r>
          </w:p>
          <w:p>
            <w:pPr>
              <w:pStyle w:val="Normal"/>
              <w:spacing w:lineRule="auto" w:line="240"/>
              <w:jc w:val="both"/>
              <w:rPr/>
            </w:pPr>
            <w:r>
              <w:rPr>
                <w:rFonts w:cs="Times New Roman" w:ascii="Times New Roman" w:hAnsi="Times New Roman"/>
                <w:bCs/>
                <w:color w:val="000000"/>
                <w:spacing w:val="-2"/>
              </w:rPr>
              <w:t>5. Stowarzyszeniu Sędziów „Themis”;</w:t>
            </w:r>
          </w:p>
          <w:p>
            <w:pPr>
              <w:pStyle w:val="Normal"/>
              <w:spacing w:lineRule="auto" w:line="240"/>
              <w:jc w:val="both"/>
              <w:rPr/>
            </w:pPr>
            <w:r>
              <w:rPr>
                <w:rFonts w:cs="Times New Roman" w:ascii="Times New Roman" w:hAnsi="Times New Roman"/>
                <w:bCs/>
                <w:color w:val="000000"/>
                <w:spacing w:val="-2"/>
              </w:rPr>
              <w:t>6. Helsińskiej Fundacji Praw Człowieka;</w:t>
            </w:r>
          </w:p>
          <w:p>
            <w:pPr>
              <w:pStyle w:val="Normal"/>
              <w:spacing w:lineRule="auto" w:line="240"/>
              <w:jc w:val="both"/>
              <w:rPr/>
            </w:pPr>
            <w:r>
              <w:rPr>
                <w:rFonts w:cs="Times New Roman" w:ascii="Times New Roman" w:hAnsi="Times New Roman"/>
                <w:bCs/>
                <w:color w:val="000000"/>
                <w:spacing w:val="-2"/>
              </w:rPr>
              <w:t>7. Niezależnemu Stowarzyszeniu Prokuratorów „Ad Vocem”;</w:t>
            </w:r>
          </w:p>
          <w:p>
            <w:pPr>
              <w:pStyle w:val="Normal"/>
              <w:spacing w:lineRule="auto" w:line="240"/>
              <w:jc w:val="both"/>
              <w:rPr/>
            </w:pPr>
            <w:r>
              <w:rPr>
                <w:rFonts w:cs="Times New Roman" w:ascii="Times New Roman" w:hAnsi="Times New Roman"/>
                <w:bCs/>
                <w:color w:val="000000"/>
                <w:spacing w:val="-2"/>
              </w:rPr>
              <w:t>8. Stowarzyszeniu Prokuratorów Rzeczypospolitej Polskiej;</w:t>
            </w:r>
          </w:p>
          <w:p>
            <w:pPr>
              <w:pStyle w:val="Normal"/>
              <w:spacing w:lineRule="auto" w:line="240"/>
              <w:jc w:val="both"/>
              <w:rPr/>
            </w:pPr>
            <w:r>
              <w:rPr>
                <w:rFonts w:cs="Times New Roman" w:ascii="Times New Roman" w:hAnsi="Times New Roman"/>
                <w:bCs/>
                <w:color w:val="000000"/>
                <w:spacing w:val="-2"/>
              </w:rPr>
              <w:t>9. Stowarzyszeniu Prokuratorów „Lex Super Omnia”;</w:t>
            </w:r>
          </w:p>
          <w:p>
            <w:pPr>
              <w:pStyle w:val="Normal"/>
              <w:spacing w:lineRule="auto" w:line="240"/>
              <w:jc w:val="both"/>
              <w:rPr/>
            </w:pPr>
            <w:r>
              <w:rPr>
                <w:rFonts w:cs="Times New Roman" w:ascii="Times New Roman" w:hAnsi="Times New Roman"/>
                <w:bCs/>
                <w:color w:val="000000"/>
                <w:spacing w:val="-2"/>
              </w:rPr>
              <w:t>10. Ogólnopolskiemu Stowarzyszeniu Referendarzy Sądowych;</w:t>
            </w:r>
          </w:p>
          <w:p>
            <w:pPr>
              <w:pStyle w:val="Normal"/>
              <w:spacing w:lineRule="auto" w:line="240"/>
              <w:jc w:val="both"/>
              <w:rPr/>
            </w:pPr>
            <w:r>
              <w:rPr>
                <w:rFonts w:cs="Times New Roman" w:ascii="Times New Roman" w:hAnsi="Times New Roman"/>
                <w:bCs/>
                <w:color w:val="000000"/>
                <w:spacing w:val="-2"/>
              </w:rPr>
              <w:t>11. Stowarzyszeniu Referendarzy Sądowych Rzeczpospolitej Polskiej;</w:t>
            </w:r>
          </w:p>
          <w:p>
            <w:pPr>
              <w:pStyle w:val="Normal"/>
              <w:spacing w:lineRule="auto" w:line="240"/>
              <w:jc w:val="both"/>
              <w:rPr/>
            </w:pPr>
            <w:r>
              <w:rPr>
                <w:rFonts w:cs="Times New Roman" w:ascii="Times New Roman" w:hAnsi="Times New Roman"/>
                <w:bCs/>
                <w:color w:val="000000"/>
                <w:spacing w:val="-2"/>
              </w:rPr>
              <w:t>12. Stowarzyszeniu Referendarzy Sądowych LEX IUSTA;</w:t>
            </w:r>
          </w:p>
          <w:p>
            <w:pPr>
              <w:pStyle w:val="Normal"/>
              <w:spacing w:lineRule="auto" w:line="240"/>
              <w:jc w:val="both"/>
              <w:rPr/>
            </w:pPr>
            <w:r>
              <w:rPr>
                <w:rFonts w:cs="Times New Roman" w:ascii="Times New Roman" w:hAnsi="Times New Roman"/>
                <w:bCs/>
                <w:color w:val="000000"/>
                <w:spacing w:val="-2"/>
              </w:rPr>
              <w:t>13. Porozumieniu Samorządów Zawodowych i Stowarzyszeń Prawniczych;</w:t>
            </w:r>
          </w:p>
          <w:p>
            <w:pPr>
              <w:pStyle w:val="Normal"/>
              <w:spacing w:lineRule="auto" w:line="240"/>
              <w:jc w:val="both"/>
              <w:rPr/>
            </w:pPr>
            <w:r>
              <w:rPr>
                <w:rFonts w:cs="Times New Roman" w:ascii="Times New Roman" w:hAnsi="Times New Roman"/>
                <w:bCs/>
                <w:color w:val="000000"/>
                <w:spacing w:val="-2"/>
              </w:rPr>
              <w:t>14. Stowarzyszeniu Prawnicy dla Polski;</w:t>
            </w:r>
          </w:p>
          <w:p>
            <w:pPr>
              <w:pStyle w:val="Normal"/>
              <w:spacing w:lineRule="auto" w:line="240"/>
              <w:jc w:val="both"/>
              <w:rPr/>
            </w:pPr>
            <w:r>
              <w:rPr>
                <w:rFonts w:cs="Times New Roman" w:ascii="Times New Roman" w:hAnsi="Times New Roman"/>
                <w:bCs/>
                <w:color w:val="000000"/>
                <w:spacing w:val="-2"/>
              </w:rPr>
              <w:t>15. Fundacji Panoptykon;</w:t>
            </w:r>
          </w:p>
          <w:p>
            <w:pPr>
              <w:pStyle w:val="Normal"/>
              <w:spacing w:lineRule="auto" w:line="240"/>
              <w:jc w:val="both"/>
              <w:rPr/>
            </w:pPr>
            <w:r>
              <w:rPr>
                <w:rFonts w:cs="Times New Roman" w:ascii="Times New Roman" w:hAnsi="Times New Roman"/>
                <w:bCs/>
                <w:color w:val="000000"/>
                <w:spacing w:val="-2"/>
              </w:rPr>
              <w:t>16. Fundacji Court Watch Polska;</w:t>
            </w:r>
          </w:p>
          <w:p>
            <w:pPr>
              <w:pStyle w:val="Normal"/>
              <w:spacing w:lineRule="auto" w:line="240"/>
              <w:jc w:val="both"/>
              <w:rPr/>
            </w:pPr>
            <w:r>
              <w:rPr>
                <w:rFonts w:cs="Times New Roman" w:ascii="Times New Roman" w:hAnsi="Times New Roman"/>
                <w:bCs/>
                <w:color w:val="000000"/>
                <w:spacing w:val="-2"/>
              </w:rPr>
              <w:t>17. Fundacji im. Stefana Batorego;</w:t>
            </w:r>
          </w:p>
          <w:p>
            <w:pPr>
              <w:pStyle w:val="Normal"/>
              <w:spacing w:lineRule="auto" w:line="240"/>
              <w:jc w:val="both"/>
              <w:rPr/>
            </w:pPr>
            <w:r>
              <w:rPr>
                <w:rFonts w:cs="Times New Roman" w:ascii="Times New Roman" w:hAnsi="Times New Roman"/>
                <w:bCs/>
                <w:color w:val="000000"/>
                <w:spacing w:val="-2"/>
              </w:rPr>
              <w:t>18. Sieci Obywatelskiej Watchdog Polska;</w:t>
            </w:r>
          </w:p>
          <w:p>
            <w:pPr>
              <w:pStyle w:val="Normal"/>
              <w:spacing w:lineRule="auto" w:line="240"/>
              <w:jc w:val="both"/>
              <w:rPr/>
            </w:pPr>
            <w:r>
              <w:rPr>
                <w:rFonts w:cs="Times New Roman" w:ascii="Times New Roman" w:hAnsi="Times New Roman"/>
                <w:bCs/>
                <w:color w:val="000000"/>
                <w:spacing w:val="-2"/>
              </w:rPr>
              <w:t>19. Stowarzyszeniu Absolwentów i Aplikantów KSSiP „Votum”;</w:t>
            </w:r>
          </w:p>
          <w:p>
            <w:pPr>
              <w:pStyle w:val="Normal"/>
              <w:spacing w:lineRule="auto" w:line="240"/>
              <w:jc w:val="both"/>
              <w:rPr/>
            </w:pPr>
            <w:r>
              <w:rPr/>
              <w:t xml:space="preserve">20. </w:t>
            </w:r>
            <w:r>
              <w:rPr>
                <w:rFonts w:cs="Times New Roman" w:ascii="Times New Roman" w:hAnsi="Times New Roman"/>
                <w:bCs/>
                <w:color w:val="000000"/>
                <w:spacing w:val="-2"/>
              </w:rPr>
              <w:t>Przewodniczącemu Komisji Krajowej NSZZ „Solidarność”;</w:t>
            </w:r>
          </w:p>
          <w:p>
            <w:pPr>
              <w:pStyle w:val="Normal"/>
              <w:spacing w:lineRule="auto" w:line="240"/>
              <w:jc w:val="both"/>
              <w:rPr/>
            </w:pPr>
            <w:r>
              <w:rPr>
                <w:rFonts w:cs="Times New Roman" w:ascii="Times New Roman" w:hAnsi="Times New Roman"/>
                <w:bCs/>
                <w:color w:val="000000"/>
                <w:spacing w:val="-2"/>
              </w:rPr>
              <w:t>21. Przewodniczącej Forum Związków Zawodowych;</w:t>
            </w:r>
          </w:p>
          <w:p>
            <w:pPr>
              <w:pStyle w:val="Normal"/>
              <w:spacing w:lineRule="auto" w:line="240"/>
              <w:jc w:val="both"/>
              <w:rPr/>
            </w:pPr>
            <w:r>
              <w:rPr>
                <w:rFonts w:cs="Times New Roman" w:ascii="Times New Roman" w:hAnsi="Times New Roman"/>
                <w:bCs/>
                <w:color w:val="000000"/>
                <w:spacing w:val="-2"/>
              </w:rPr>
              <w:t>22. Przewodniczącemu Ogólnopolskiego Porozumienia Związków Zawodowych;</w:t>
            </w:r>
          </w:p>
          <w:p>
            <w:pPr>
              <w:pStyle w:val="Normal"/>
              <w:spacing w:lineRule="auto" w:line="240"/>
              <w:jc w:val="both"/>
              <w:rPr/>
            </w:pPr>
            <w:r>
              <w:rPr>
                <w:rFonts w:cs="Times New Roman" w:ascii="Times New Roman" w:hAnsi="Times New Roman"/>
                <w:bCs/>
                <w:color w:val="000000"/>
                <w:spacing w:val="-2"/>
              </w:rPr>
              <w:t>23. Krajowej Radzie Związku Zawodowego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4. Niezależnemu Samorządnemu Związkowi Zawodowemu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5. Międzyzakładowej Organizacji Związkowej Niezależnego Samorządnego Związku Zawodowego „Solidarność” Pracowników Sądownictwa i Prokuratury;</w:t>
            </w:r>
          </w:p>
          <w:p>
            <w:pPr>
              <w:pStyle w:val="Normal"/>
              <w:spacing w:lineRule="auto" w:line="240"/>
              <w:jc w:val="both"/>
              <w:rPr/>
            </w:pPr>
            <w:r>
              <w:rPr>
                <w:rFonts w:cs="Times New Roman" w:ascii="Times New Roman" w:hAnsi="Times New Roman"/>
                <w:bCs/>
                <w:color w:val="000000"/>
                <w:spacing w:val="-2"/>
              </w:rPr>
              <w:t>26. Prezydium Rady Głównej Związku Zawodowego Prokuratorów i Pracowników Prokuratury Rzeczypospolitej Polskiej, Biuro Rady Głównej ZZPiPP RP;</w:t>
            </w:r>
          </w:p>
          <w:p>
            <w:pPr>
              <w:pStyle w:val="Normal"/>
              <w:spacing w:lineRule="auto" w:line="240"/>
              <w:jc w:val="both"/>
              <w:rPr/>
            </w:pPr>
            <w:r>
              <w:rPr>
                <w:rFonts w:cs="Times New Roman" w:ascii="Times New Roman" w:hAnsi="Times New Roman"/>
                <w:bCs/>
                <w:color w:val="000000"/>
                <w:spacing w:val="-2"/>
              </w:rPr>
              <w:t>27. Przewodniczącemu Prezydium Krajowego Zarządu Krajowego Niezależnego Samorządnego Związku Zawodowego „Ad Rem”;</w:t>
            </w:r>
          </w:p>
          <w:p>
            <w:pPr>
              <w:pStyle w:val="Normal"/>
              <w:spacing w:lineRule="auto" w:line="240"/>
              <w:jc w:val="both"/>
              <w:rPr/>
            </w:pPr>
            <w:r>
              <w:rPr>
                <w:rFonts w:cs="Times New Roman" w:ascii="Times New Roman" w:hAnsi="Times New Roman"/>
                <w:bCs/>
                <w:color w:val="000000"/>
                <w:spacing w:val="-2"/>
              </w:rPr>
              <w:t>28. Konfederacji „Lewiatan”;</w:t>
            </w:r>
          </w:p>
          <w:p>
            <w:pPr>
              <w:pStyle w:val="Normal"/>
              <w:spacing w:lineRule="auto" w:line="240"/>
              <w:jc w:val="both"/>
              <w:rPr/>
            </w:pPr>
            <w:r>
              <w:rPr>
                <w:rFonts w:cs="Times New Roman" w:ascii="Times New Roman" w:hAnsi="Times New Roman"/>
                <w:bCs/>
                <w:color w:val="000000"/>
                <w:spacing w:val="-2"/>
              </w:rPr>
              <w:t>29. Krajowej Radzie Związku Zawodowego Pracowników Wymiaru Sprawiedliwości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0. Związkowi Zawodowemu Prokuratorów i Pracowników Prokuratur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Czas trwania opiniowania i konsultacji publicznych wynosił – 10 dni i 21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SA we Wrocławiu (SR w Jeleniej Górze) podniósł, że § 2 pkt 2 i § 3 pkt 4 projektu wydają się sprzeczne. W pierwszym z nich jako użytkownika konta opisuje się osobę, dla której założono konto w portalu informacyjnym. W drugim z proponowanych rozwiązań mowa jednak o użytkowniku konta, który nie ma założonego konta w portalu informacyjnym. Cytowana definicja użytkownika konta wydaje się wykluczać taką możliwość. Ma to istotne znaczenie dla jednej z postulowanych w projekcie instytucji, a więc uznawania pisma za doręczone, mimo że nie trafia ono do adresata”.</w:t>
            </w:r>
            <w:r>
              <w:rPr>
                <w:rFonts w:cs="Times New Roman" w:ascii="Times New Roman" w:hAnsi="Times New Roman"/>
              </w:rPr>
              <w:t xml:space="preserve">  Z uwagi na fakt, że p</w:t>
            </w:r>
            <w:r>
              <w:rPr>
                <w:rFonts w:cs="Times New Roman" w:ascii="Times New Roman" w:hAnsi="Times New Roman"/>
                <w:bCs/>
                <w:color w:val="000000"/>
                <w:spacing w:val="-2"/>
              </w:rPr>
              <w:t>kt. 4 w § 3 został skreślony, uwaga stała się bezprzedmiotow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R w Gliwicach</w:t>
            </w:r>
            <w:r>
              <w:rPr>
                <w:rFonts w:cs="Times New Roman" w:ascii="Times New Roman" w:hAnsi="Times New Roman"/>
              </w:rPr>
              <w:t xml:space="preserve"> z</w:t>
            </w:r>
            <w:r>
              <w:rPr>
                <w:rFonts w:cs="Times New Roman" w:ascii="Times New Roman" w:hAnsi="Times New Roman"/>
                <w:bCs/>
                <w:color w:val="000000"/>
                <w:spacing w:val="-2"/>
              </w:rPr>
              <w:t>głosił uwagę co do tego, czy w § 2 ust 1 projektu nie doszło do pomyłki albowiem przepis art 53e ustawy prawo o ustroju sądów powszechnych nie istnieje.</w:t>
            </w:r>
            <w:r>
              <w:rPr/>
              <w:t xml:space="preserve"> Uwagi ni</w:t>
            </w:r>
            <w:r>
              <w:rPr>
                <w:rFonts w:cs="Times New Roman" w:ascii="Times New Roman" w:hAnsi="Times New Roman"/>
                <w:bCs/>
                <w:color w:val="000000"/>
                <w:spacing w:val="-2"/>
              </w:rPr>
              <w:t>e uwzględniono, bowiem art. 53e ustawy prawo o ustroju sądów powszechnych, został uchwalony ustawą z dnia 7 lipca 2023 r. o zmianie ustawy – Kodeks postępowania cywilnego, ustawy – Prawo o ustroju sądów powszechnych, ustawy –Kodeks postępowania karnego oraz niektórych innych ustaw (Dz. U. z 2023 r. poz. 1860) i wejdzie w życie z dniem 14 marca 2024 r..</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Krajowa Izba Radców Prawnych wskazała, że obecnie „odbiór” jest definiowany jako działanie aktywne, natomiast nie ma informacji, co się dzieje po upływie 14 dni. Należałoby doprecyzować, że odbiorem jest również tzw. fikcja doręczenia, tj. upływ 14-dniowowego terminu, o którym mowa w art. 133a § 3 k.p.k. oraz że</w:t>
            </w:r>
            <w:r>
              <w:rPr/>
              <w:t xml:space="preserve"> </w:t>
            </w:r>
            <w:r>
              <w:rPr>
                <w:rFonts w:cs="Times New Roman" w:ascii="Times New Roman" w:hAnsi="Times New Roman"/>
                <w:bCs/>
                <w:color w:val="000000"/>
                <w:spacing w:val="-2"/>
              </w:rPr>
              <w:t>z perspektywy pełnomocnika bardzo istotny jest wgląd w EPOK, zarówno danego pełnomocnika, jak i jego przeciwnika (lub innych uczestników postępowania) – na wzór widoczności EPO. Odnośnie tych uwagi należy wskazać, że uzupełniono definicję § 2 pkt. 3, zaś przepis § 4 ust. 3 uległ modyfikacjom i w ocenie MS nie budzi aktualnie wątpliwośc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towarzyszenie Absolwentów i Aplikantów KSSIP Votum, podniosło, że wątpliwości budzi zdefiniowanie w § 2 pkt 4 „pisma”. Odnosząc się do tej uwagi należy zauważyć, że zgodnie z treścią ustawy z dnia 7 lipca 2023 r. o zmianie ustawy – Kodeks postępowania cywilnego, ustawy – Prawo o ustroju sądów powszechnych, ustawy – Kodeks postępowania karnego oraz niektórych innych ustaw (Dz. U. z 2023 r. poz. 1860), doręczeniu podlega treść pisma, a nie jego „odpis”. Taka postać dokumentów – niewymagających podpisu funkcjonuje również w ramach Systemu Centralnego Wydruku. Dodatkowo kwestie dotyczące możliwości wysyłania pism sądowych bez podpisu normują obecnie § 100a rozporządzenia Ministra Sprawiedliwości z dnia 18 czerwca 2019 r. – Regulamin urzędowania sądów powszechnych (Dz. U. z 2022 r. poz. 2514, z późn. zm.) oraz § 21 ust. 4 i 8 zarządzenia Ministra Sprawiedliwości z dnia 19 czerwca 2019 r. w sprawie organizacji i zakresu działania sekretariatów sądowych oraz innych działów administracji sądowej (Dz. Urz. Min. Sprawiedl. z 2019 r. poz. 138, z późn. zm.). Niewątpliwie za pośrednictwem PI mogą być doręczane pisma, w tym wezwania, orzeczenia, uzasadnienia, zarządzenia. Aktualnie w postępowaniu cywilnym za pośrednictwem PI, który funkcjonuje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 (Dz. U. z 2023 r. poz. 1327 z późn. zm.), którego regulacje są zbieżne z uregulowaniem art. 133a k.p.k., doręczane są takie pisma jak  wyroki, postanowienia, uzasadnienia, wezwania i inne. Nie były zgłaszane w tym zakresie wątpliwości. W sytuacji gdy zachodzi potrzeba wydania uwierzytelnionego odpisu (np. tytułu egzekucyjnego czy wykonawczego), doręczenie nie będzie mogło nastąpić za pośrednictwem PI. Nadto Stowarzyszenie „Votum”</w:t>
            </w:r>
            <w:r>
              <w:rPr>
                <w:rFonts w:cs="Times New Roman" w:ascii="Times New Roman" w:hAnsi="Times New Roman"/>
              </w:rPr>
              <w:t xml:space="preserve"> wskazało uwagi do OSR, że i</w:t>
            </w:r>
            <w:r>
              <w:rPr>
                <w:rFonts w:cs="Times New Roman" w:ascii="Times New Roman" w:hAnsi="Times New Roman"/>
                <w:bCs/>
                <w:color w:val="000000"/>
                <w:spacing w:val="-2"/>
              </w:rPr>
              <w:t>nformacja o tym, że projektowana regulacja nie będzie miała wpływu na wydatki sektora finansów publicznych, nie jest trafna. Znaczna redukcja liczby wysyłanych do profesjonalnych uczestników postępowania karnego pism w formie papierowej spowoduje zmniejszenie wydatków sektora finansów publicznych. Brak jest próby stosownego oszacowania liczby pism, które będą doręczane przez PI, skali ewentualnej oszczędności, a w szczególności propozycji ich dalszego wykorzystania. Z powyższym wiąże się również pominięcie wpływu projektowanej regulacji na środowisko naturalne oraz mienie państwowe. Nie sposób zgodzić się również z twierdzeniem, że efekty wejścia w życie projektowanych rozwiązań będą natychmiastowe i nie wymagają pomiaru. Wskazano także, że oczywistym jest, że początkowy etap wdrożenia projektowanych zmian niesie za sobą ryzyko awarii systemu oraz konieczność przeszkolenia urzędników w zakresie tworzenia i wysyłania korespondencji przez Portal Informacyjny, co nie zostało uwzględnione w skutkach projektowanej regulacji. Odnosząc się do tej uwagi należy podnieść, że regulacja nie wpływa na wzrost wydatków, tj. nie wywoła dodatkowych wydatków. Z pewnością przyczyni się do oszczędności. Ich wysokość będzie możliwa do oszacowania po określonym czasie funkcjonowania przyjętych rozwiązań. Funkcjonalność PI w zakresie doręczeń znana jest w postępowaniu cywilnym i nie jest to nowe rozwiązanie nie znane pracownikom sąd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A w Krakowie (SR w Opatowie)</w:t>
            </w:r>
            <w:r>
              <w:rPr>
                <w:rFonts w:cs="Times New Roman" w:ascii="Times New Roman" w:hAnsi="Times New Roman"/>
              </w:rPr>
              <w:t xml:space="preserve"> zawarł u</w:t>
            </w:r>
            <w:r>
              <w:rPr>
                <w:rFonts w:cs="Times New Roman" w:ascii="Times New Roman" w:hAnsi="Times New Roman"/>
                <w:bCs/>
                <w:color w:val="000000"/>
                <w:spacing w:val="-2"/>
              </w:rPr>
              <w:t>wagę, że wprost nie wynika z treści rozporządzenia, ale praktyka w sprawach cywilnych pokazuje, iż takie doręczenie skutkuje możliwością podglądu pisma przed potwierdzeniem odbioru, co w praktyce wydłuża czas na złożenie ewentualnych środków odwoławczych i uniemożliwia stwierdzenie prawomocności, stwarzając możliwość dostępu do akt sprawy dla umocowanych już pełnomocników. Odnosząc się do niej należy wskazać, że z uwagi na fakt, iż PI ma też funkcjonalność informacyjną dla stron, pełnomocników, jest możliwość zapoznania się z pismem przed potwierdzeniem odbioru. Przepisy § 4 regulują postępowanie w przypadku nieodebrania pisma w termie 14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ura Regionalna w Katowicach zgłosiła uwagę do treści § 3 pkt 3 projektu, postulując dodanie w § 2 definicji „sprawy" albowiem, w opinii zgłaszającego uwagę, proponowana treść może skłaniać do uznania, że bezwnioskowy dostęp do sprawy oznacza bezwnioskowy dostęp do akt sprawy, jako swego rodzaju lex specialis do art. 156 k.p.k.</w:t>
            </w:r>
            <w:r>
              <w:rPr/>
              <w:t xml:space="preserve"> </w:t>
            </w:r>
            <w:r>
              <w:rPr>
                <w:rFonts w:cs="Times New Roman" w:ascii="Times New Roman" w:hAnsi="Times New Roman"/>
                <w:bCs/>
                <w:color w:val="000000"/>
                <w:spacing w:val="-2"/>
              </w:rPr>
              <w:t>Uwaga nie została uwzględniona, bowiem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co gwarantują przepisy kodeksu postepowania karnego. Zauważyć należy, w PI nie znajduje się całość akt, a jedynie dokumenty i pisma udostępnione (opublikowane). Pozostałe uwagi Prokuratury Regionalnej były poza zakresem przedmiotowego projektu rozporządzenia.</w:t>
            </w:r>
          </w:p>
          <w:p>
            <w:pPr>
              <w:pStyle w:val="Normal"/>
              <w:spacing w:lineRule="auto" w:line="240"/>
              <w:jc w:val="both"/>
              <w:rPr>
                <w:rFonts w:ascii="Times New Roman" w:hAnsi="Times New Roman" w:cs="Times New Roman"/>
                <w:bCs/>
                <w:color w:val="000000"/>
                <w:spacing w:val="-2"/>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W procesie opiniowania uwagi zgłosiła Prokuratura Krajowa. Podniesiono, że definicje konta i użytkownika konta zamieszczone w § 2 pkt 1 i 2 są niespójne z zawartymi w projekcie rozporządzenia Ministra Sprawiedliwości (A517) oraz wskazano, że pojęcia winny zostać zdefiniowane wyłącznie na gruncie drugiego ze wskazanych projektów rozporządzeń (A517), a opiniowany akt prawny nie powinien ich odmiennie definiować. W zakresie tej uwagi należy zauważyć, że projekt rozporządzenia Ministra Sprawiedliwości (A517) posiada własne definicje, na potrzeby tego aktu prawnego. Procedowane rozporządzenie jak wskazano w § 2, wymienia definicje używanych pojęć w rozumieniu przedmiotowego aktu prawnego. Kolejna uwaga dotyczyła definicji pisma</w:t>
            </w:r>
            <w:r>
              <w:rPr>
                <w:rFonts w:cs="Times New Roman" w:ascii="Times New Roman" w:hAnsi="Times New Roman"/>
              </w:rPr>
              <w:t xml:space="preserve"> z §</w:t>
            </w:r>
            <w:r>
              <w:rPr>
                <w:rFonts w:cs="Times New Roman" w:ascii="Times New Roman" w:hAnsi="Times New Roman"/>
                <w:bCs/>
                <w:color w:val="000000"/>
                <w:spacing w:val="-2"/>
              </w:rPr>
              <w:t xml:space="preserve"> 2 pkt 4, wskazano że  definicje pism, które będą podlegać doręczeniu w trybie opiniowanego rozporządzenia zawarte są w k.p.k.</w:t>
            </w:r>
            <w:r>
              <w:rPr>
                <w:rFonts w:cs="Times New Roman" w:ascii="Times New Roman" w:hAnsi="Times New Roman"/>
              </w:rPr>
              <w:t xml:space="preserve"> Należy jednak zauważyć że w</w:t>
            </w:r>
            <w:r>
              <w:rPr>
                <w:rFonts w:cs="Times New Roman" w:ascii="Times New Roman" w:hAnsi="Times New Roman"/>
                <w:bCs/>
                <w:color w:val="000000"/>
                <w:spacing w:val="-2"/>
              </w:rPr>
              <w:t xml:space="preserve"> art. 119 k.p.k. zawarta jest definicja pisma procesowego. Na potrzeby przedmiotowego rozporządzenia posłużono się określeniem „pismo” – jako dane z PI obejmujące treść pisma podlegającego doręczeniu. Pismo jest więc szeroko rozumiane, w pojęciu tym zawarte są wszelkie pisma (w tym orzeczenia, uzasadnienia), które podlegają udostępnieniu i doręczeniu  za pośrednictwem PI. W kolejnej uwadze podniesiono, ze ponownej analizy wymagają również zapisy § 3 wskazującego, że sprawę w której doręcza się pismo, udostępnia się użytkownikowi konta bezwnioskowo. W przypadku prokuratury, zgodnie z projektem, użytkownikiem konta jest jednostka prokuratury. Oznacza to, że udostępnienie sprawy sądowej, z której pochodzi doręczane pismo, następuje automatycznie wszystkim osobom z jednostki prokuratury - prokuratorom i urzędnikom, które posiadają założone subkonta. Powstaje pytanie, czy taka była wola projektodawcy, tym bardziej, że przepis obejmuje również udostępnienie spraw, w których wyłączono jawność postępowania, co do których aktualnie obowiązuje odmienna procedura uzyskiwania dostępu. Odnosząc się do tej uwagi zauważyć należy, że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Zauważyć należy, w PI nie znajduje się całość akt, a jedynie dokumenty i pisma udostępnione (opublikowane w PI). W sprawach gdzie dokumenty są niejawne, stosuje się właściwe przepisy. Kwestie czy udostępnienie sprawy sądowej, z której pochodzi doręczane pismo, następuje automatycznie wszystkim osobom z jednostki prokuratury -prokuratorom i urzędnikom, które posiadają założone subkonta, nie są przedmiotem niniejszego projektu rozporządzenia. Prokuratura Krajowa wskazała także, że projekt w żaden sposób nie określa się, w jakim trybie i w jaki sposób taki dokument uzyskuje odbiorca. Uwaga została uwzględniona,</w:t>
            </w:r>
            <w:r>
              <w:rPr/>
              <w:t xml:space="preserve"> </w:t>
            </w:r>
            <w:r>
              <w:rPr>
                <w:rFonts w:cs="Times New Roman" w:ascii="Times New Roman" w:hAnsi="Times New Roman"/>
                <w:bCs/>
                <w:color w:val="000000"/>
                <w:spacing w:val="-2"/>
              </w:rPr>
              <w:t>elektroniczne potwierdzenie odbioru korespondencji może być pobrane przez użytkownika konta. W następnej uwadze podniesiono, że zamieszczone w § 4 ust. 1 zdanie drugie stanowi de facto powtórzenie wynikających z art. 123 k.p.k. kodeksowych zasad obliczania terminu.</w:t>
              <w:tab/>
              <w:t>Należy jednak wskazać, że wprowadzenie uregulowania było konieczne z uwagi na zgłaszane wątpliwości w tym zakresie w czasie funkcjonowania PI w zakresie doręczeń w postepowaniu cywilnym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oria Generalna RP wniosła uwagi do treści § 2 pkt 3 i  § 2 pkt. 3 oraz § 4 ust. 1 i 2. Treści ww. przepisów zostały zmodyfikowane. Nadto Prokuratoria Generalna RP wskazała na niezbędność systemowych regulacji wykonawczych dotyczących portalu informacyjnego, aby zapewnić ich kompletność, spójność i przejrzystość tj.  na spójność rozwiązań z innymi projektowanymi rozporządzeniami wydawanymi na podstawie  art. 53e § 2 Prawa o ustroju sądów powszechnych, (projekt A517) oraz na podstawie art. 131</w:t>
            </w:r>
            <w:r>
              <w:rPr>
                <w:rFonts w:cs="Times New Roman" w:ascii="Times New Roman" w:hAnsi="Times New Roman"/>
                <w:bCs/>
                <w:color w:val="000000"/>
                <w:spacing w:val="-2"/>
                <w:vertAlign w:val="superscript"/>
              </w:rPr>
              <w:t>1a</w:t>
            </w:r>
            <w:r>
              <w:rPr>
                <w:rFonts w:cs="Times New Roman" w:ascii="Times New Roman" w:hAnsi="Times New Roman"/>
                <w:bCs/>
                <w:color w:val="000000"/>
                <w:spacing w:val="-2"/>
              </w:rPr>
              <w:t xml:space="preserve"> § 4 k.p.c, które ma określać szczegółowy tryb i sposób doręczania pism sądowych za pośrednictwem portalu informacyjnego, jak również elektroniczną postać, w której pisma te są doręczane (projekt A516). Ustosunkowując się do tej uwagi należy wskazać, że rozwiązania zawarte w przedmiotowym rozporządzeniu, były uzgadniane w ramach prac legislacyjnych dotyczących projektów rozporządzeń wskazanych w uwadz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onadto Prokuratura Krajowa, Rzecznik Praw Obywatelskich i Prokuratoria Generalna RP zakwestionowali zasadność regulacji zawartej w § 3 ust. 4 projektu</w:t>
            </w:r>
            <w:r>
              <w:rPr/>
              <w:t xml:space="preserve"> (</w:t>
            </w:r>
            <w:r>
              <w:rPr>
                <w:rFonts w:cs="Times New Roman" w:ascii="Times New Roman" w:hAnsi="Times New Roman"/>
                <w:bCs/>
                <w:color w:val="000000"/>
                <w:spacing w:val="-2"/>
              </w:rPr>
              <w:t xml:space="preserve">zapis określający skutek niezałożenia przez użytkownika konta w portalu informacyjnym w postaci pozostawienia pisma w aktach sprawy ze skutkiem doręczenia). Uwaga została uznana za zasadną i przepis ten został skreślony. </w:t>
            </w:r>
          </w:p>
        </w:tc>
      </w:tr>
      <w:tr>
        <w:trPr>
          <w:trHeight w:val="36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531"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U. z 2023 r.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dmiotowy projekt nie określa zasad podejmowania, wykonywania lub zakończenia działalności gospodarczej, w związku z czym odstąpiono od analiz i oceny przewidywanych skutków społeczno-gospodarczych, wskazanych w art. 66 ust. 1 ustawy z dnia 6 marca 2018 r. – </w:t>
            </w:r>
            <w:r>
              <w:rPr>
                <w:rFonts w:cs="Times New Roman" w:ascii="Times New Roman" w:hAnsi="Times New Roman"/>
                <w:i/>
                <w:iCs/>
                <w:color w:val="000000"/>
                <w:spacing w:val="-2"/>
                <w:sz w:val="21"/>
                <w:szCs w:val="21"/>
              </w:rPr>
              <w:t>Prawo przedsiębiorców</w:t>
            </w:r>
            <w:r>
              <w:rPr>
                <w:rFonts w:cs="Times New Roman" w:ascii="Times New Roman" w:hAnsi="Times New Roman"/>
                <w:color w:val="000000"/>
                <w:spacing w:val="-2"/>
                <w:sz w:val="21"/>
                <w:szCs w:val="21"/>
              </w:rPr>
              <w:t xml:space="preserve"> (Dz. U. z 2023 r. poz. 221, z późn. zm.).</w:t>
            </w:r>
          </w:p>
        </w:tc>
      </w:tr>
      <w:tr>
        <w:trPr>
          <w:trHeight w:val="596"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odzina, obywatele oraz gospodarstwa domowe, w szczególności osoby niepełno-sprawne i starsze</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037"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508162523"/>
            <w:bookmarkStart w:id="5" w:name="__Fieldmark__1_508162523"/>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508162523"/>
            <w:bookmarkStart w:id="7" w:name="__Fieldmark__2_50816252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508162523"/>
            <w:bookmarkStart w:id="9" w:name="__Fieldmark__3_50816252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508162523"/>
            <w:bookmarkStart w:id="11" w:name="__Fieldmark__4_50816252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508162523"/>
            <w:bookmarkStart w:id="13" w:name="__Fieldmark__5_50816252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508162523"/>
            <w:bookmarkStart w:id="15" w:name="__Fieldmark__6_50816252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508162523"/>
            <w:bookmarkStart w:id="17" w:name="__Fieldmark__7_50816252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508162523"/>
            <w:bookmarkStart w:id="19" w:name="__Fieldmark__8_50816252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508162523"/>
            <w:bookmarkStart w:id="21" w:name="__Fieldmark__10_50816252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508162523"/>
            <w:bookmarkStart w:id="23" w:name="__Fieldmark__11_50816252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508162523"/>
            <w:bookmarkStart w:id="25" w:name="__Fieldmark__12_50816252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508162523"/>
            <w:bookmarkStart w:id="27" w:name="__Fieldmark__13_50816252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508162523"/>
            <w:bookmarkStart w:id="29" w:name="__Fieldmark__15_50816252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508162523"/>
            <w:bookmarkStart w:id="31" w:name="__Fieldmark__16_50816252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508162523"/>
            <w:bookmarkStart w:id="33" w:name="__Fieldmark__17_50816252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Strony postępowań będą mogły znacznie szybciej zapoznać się z dokumentami doręczanymi drogą elektroniczną.</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508162523"/>
            <w:bookmarkStart w:id="35" w:name="__Fieldmark__18_50816252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508162523"/>
            <w:bookmarkStart w:id="37" w:name="__Fieldmark__19_50816252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508162523"/>
            <w:bookmarkStart w:id="39" w:name="__Fieldmark__20_50816252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7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508162523"/>
            <w:bookmarkStart w:id="41" w:name="__Fieldmark__21_50816252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508162523"/>
            <w:bookmarkStart w:id="43" w:name="__Fieldmark__22_50816252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508162523"/>
            <w:bookmarkStart w:id="45" w:name="__Fieldmark__23_50816252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508162523"/>
            <w:bookmarkStart w:id="47" w:name="__Fieldmark__25_50816252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6_508162523"/>
            <w:bookmarkStart w:id="49" w:name="__Fieldmark__26_50816252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eń </w:t>
              <w:br/>
              <w:t>elektronicznych w postępowaniach karnych jak również reguluje skutki nie odebrania pisma doręczonego w przewidzianym w tym akcie prawnym trybie we wskazanym terminie oraz wskazuje elementy elektronicznego potwierdzenia odbioru korespondencji, co umożliwia doręczanie pism określonym kategoriom uczestników postępowania za pośrednictwem portalu informacyj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rozporządzenie wejdzie w życie z dniem 14 marca 2024 r.</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ych rozwiązań będą natychmiastowe i nie wymagają pomiar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Tomasiewicz-Celinska@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31:00Z</dcterms:created>
  <dc:creator/>
  <dc:description/>
  <cp:keywords/>
  <dc:language>en-US</dc:language>
  <cp:lastModifiedBy/>
  <dcterms:modified xsi:type="dcterms:W3CDTF">2024-02-28T13:31:00Z</dcterms:modified>
  <cp:revision>1</cp:revision>
  <dc:subject/>
  <dc:title/>
</cp:coreProperties>
</file>